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825598435"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780121095"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